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ichtenaufbau der CD-ROM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918200" cy="17926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1792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.65pt;margin-top:0pt;width:465.95pt;height:141.1pt;mso-wrap-style:none;v-text-anchor:middle;mso-position-horizontal:center;mso-position-horizont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Aufbau der CD-ROM, CD-R und CD-RW im Vergleich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6584315" cy="330454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33044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.4pt;margin-top:0pt;width:518.4pt;height:260.15pt;mso-wrap-style:none;v-text-anchor:middle;mso-position-horizontal:center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9:32:00Z</dcterms:created>
  <dc:creator>Administrator</dc:creator>
  <dc:description/>
  <dc:language>en-US</dc:language>
  <cp:lastModifiedBy>Administrator</cp:lastModifiedBy>
  <dcterms:modified xsi:type="dcterms:W3CDTF">2004-07-07T20:04:00Z</dcterms:modified>
  <cp:revision>4</cp:revision>
  <dc:subject/>
  <dc:title/>
</cp:coreProperties>
</file>